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4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zapytania o cenę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spacing w:lineRule="auto" w:line="360"/>
        <w:ind w:left="714" w:hanging="357"/>
        <w:jc w:val="both"/>
        <w:rPr/>
      </w:pPr>
      <w:r>
        <w:rPr>
          <w:rFonts w:cs="Tahoma" w:ascii="Tahoma" w:hAnsi="Tahoma"/>
          <w:sz w:val="18"/>
          <w:szCs w:val="18"/>
        </w:rPr>
        <w:t>Zamawiający zleca, a Wykonawca przyjmuje do realizacji wykonanie usługi drukarskiej: druk i oprawa siedmiu pozycji książkowych oraz dostarczenie jej przedmiotu Zamawiającem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spacing w:lineRule="auto" w:line="36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348"/>
        <w:gridCol w:w="1843"/>
        <w:gridCol w:w="850"/>
        <w:gridCol w:w="709"/>
        <w:gridCol w:w="709"/>
        <w:gridCol w:w="32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tu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kł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ęt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ońska J. (red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literackich konstelacj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wa twarda, szyta. Okładka kolorowa 4+0, papier 150g naklejony na tekturę, grzbiet prosty, folia błysk. Środek: papier offset 80 g 1+1. Zawiera 1 kartkę - papier o podwyższonej gramaturze-kreda 160 g 4+0 poprzedzoną wklejoną kalką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ś I. (red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ytucjonalny wymiar członkostwa Polski w 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wa miękka, klejona. Okładka kolorowa, karton 240g 4+0, folia błysk. Środek: papier offset 80g 1+1. W tekst włamanych 16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ędrzejewski J. (red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 AJD Matematyka 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wa miękka, klejona. Okładka kolorowa, karton 240g 4+0, folia błysk. Środek: papier offset 80g 1+1. W tekst włamanych 16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ciański N. (red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 politicae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wa miękka, klejona. Okładka kolorowa, karton 240g 4+0, folia błysk. Środek: papier offset 80g 1+1. W tekst włamanych 6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owal K. (red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oszukiwaniu fundamentów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wa twarda, szyta. Okładka kolorowa 4+0, papier 150g naklejony na tekturę, grzbiet prosty, folia błysk. Środek: papier offset 80 g 1+1. Zawiera 1 kartkę - papier o podwyższonej gramaturze-kreda 160 g 4+0 poprzedzoną wklejoną kalką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śniczek 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cal world of avi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rawa miękka, klejona i szyta nićmi Okładka kolorowa, karton 240g 4+0, folia błysk. Środek: papier offset 80g 4+4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śniczek 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chnical world of aviation - klucz do zada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x2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wa miękka, szyta zszywkami. Okładka kolorowa, karton 240g 4+0, folia błysk. Środek: papier offset 80g 1+1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siążki są opatrzone numerami ISBN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ość stron nie obejmuje okładek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rony kolorowe lub strony na papierze o podwyższonej gramaturze rozrzucone po tekście, mieszczą się w ogólnej liczbie stron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ormat B5 tj. 165 × 240 mm</w:t>
      </w:r>
    </w:p>
    <w:p>
      <w:pPr>
        <w:pStyle w:val="Normal"/>
        <w:rPr/>
      </w:pPr>
      <w:r>
        <w:rPr>
          <w:b/>
          <w:sz w:val="16"/>
          <w:szCs w:val="16"/>
        </w:rPr>
        <w:t xml:space="preserve">Format A4 tj. 210 </w:t>
      </w:r>
      <w:r>
        <w:rPr>
          <w:sz w:val="16"/>
          <w:szCs w:val="16"/>
        </w:rPr>
        <w:t>x</w:t>
      </w:r>
      <w:r>
        <w:rPr>
          <w:b/>
          <w:sz w:val="16"/>
          <w:szCs w:val="16"/>
        </w:rPr>
        <w:t xml:space="preserve"> 297 mm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spacing w:lineRule="auto" w:line="360"/>
        <w:ind w:left="357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14 dni od daty przesłania materiałów do druku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teriał do druku Zamawiający prześle Wykonawcy pocztą elektroniczną na adres e-mail ……………………………………… w dniu zawarcia umowy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przed przystąpieniem do druku pełnego nakładu zobowiązany jest przedstawić Zamawiającemu do akceptacji wydruk próbny. Wydruk próbny musi spełniać wszystkie parametry określone w siwz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, ul. Waszyngtona 4/8, 42-200 Częstochowa oraz złoży </w:t>
        <w:br/>
        <w:t xml:space="preserve">w miejscu wskazanym przez przedstawiciela Zamawiającego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losowo wybranych egzemplarzy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rotokołem zdawczo – odbiorczym. Z czynności odbioru zostanie spisany protokół. Protokół podpisują: ze strony Zamawiającego: Andrzej Miszczak (Wydawnictwo AJD), ze strony Wykonawcy: ……….……………………..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9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nakład jednego z tytułów objętych przedmiotem zamówienia. W sytuacji wystawiania faktur częściowych realizacja danego etapu zamówienia musi zostać potwierdzona protokołem, o którym mowa w par. 2 pkt.9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WWTekstpodstawowy2"/>
        <w:spacing w:lineRule="auto" w:line="360"/>
        <w:ind w:left="360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przypadku wystąpienia wad fizycznych (jakościowych) w przedmiocie umowy Wykonawca wymieni wadliwą liczbę egzemplarzy, na wolne od wad w terminie, nie dłuższym jednak 2 dni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Za zwłokę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Za zwłokę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ą w wysokości 1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TextBody"/>
    <w:next w:val="Normal"/>
    <w:qFormat/>
    <w:pPr>
      <w:spacing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16:00Z</dcterms:created>
  <dc:creator>abojarska</dc:creator>
  <dc:description/>
  <cp:keywords/>
  <dc:language>en-US</dc:language>
  <cp:lastModifiedBy>bczerwinska</cp:lastModifiedBy>
  <cp:lastPrinted>2013-05-21T11:08:00Z</cp:lastPrinted>
  <dcterms:modified xsi:type="dcterms:W3CDTF">2014-01-15T09:24:00Z</dcterms:modified>
  <cp:revision>4</cp:revision>
  <dc:subject/>
  <dc:title>UMOWA</dc:title>
</cp:coreProperties>
</file>